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09"/>
        <w:jc w:val="both"/>
        <w:rPr/>
      </w:pPr>
      <w:r>
        <w:rPr>
          <w:b/>
          <w:sz w:val="44"/>
          <w:szCs w:val="44"/>
        </w:rPr>
        <w:t xml:space="preserve">Пример опроса  ПЛК323 модуля МЭ110-3М и архивация его значений на </w:t>
      </w:r>
      <w:r>
        <w:rPr>
          <w:b/>
          <w:sz w:val="44"/>
          <w:szCs w:val="44"/>
          <w:lang w:val="en-US"/>
        </w:rPr>
        <w:t>micro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  <w:lang w:val="en-US"/>
        </w:rPr>
        <w:t>SD</w:t>
      </w:r>
      <w:r>
        <w:rPr>
          <w:b/>
          <w:sz w:val="44"/>
          <w:szCs w:val="44"/>
        </w:rPr>
        <w:t xml:space="preserve"> карту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) Создание программы опроса……………………………..3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) Дополнительные ФБ………………………………..……..6</w:t>
      </w:r>
    </w:p>
    <w:p>
      <w:pPr>
        <w:pStyle w:val="Normal"/>
        <w:ind w:firstLine="709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3) Тело программы………………………………...………….</w:t>
      </w:r>
      <w:r>
        <w:rPr>
          <w:b/>
          <w:sz w:val="32"/>
          <w:szCs w:val="32"/>
          <w:lang w:val="en-US"/>
        </w:rPr>
        <w:t>9</w: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4) Создание визуализации…………………………...……..</w:t>
      </w:r>
      <w:r>
        <w:rPr>
          <w:b/>
          <w:sz w:val="32"/>
          <w:szCs w:val="32"/>
          <w:lang w:val="en-US"/>
        </w:rPr>
        <w:t>10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здание программы опрос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Создаём проект на языке </w:t>
      </w:r>
      <w:r>
        <w:rPr>
          <w:sz w:val="22"/>
          <w:szCs w:val="22"/>
          <w:lang w:val="en-US"/>
        </w:rPr>
        <w:t>ST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организации опроса модуля 3М добавим устройство в проект </w:t>
      </w:r>
      <w:r>
        <w:rPr>
          <w:sz w:val="22"/>
          <w:szCs w:val="22"/>
          <w:lang w:val="en-US"/>
        </w:rPr>
        <w:t>Modbus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</w:rPr>
        <w:t xml:space="preserve"> версии 3.4.0.0, затем </w:t>
      </w:r>
      <w:r>
        <w:rPr>
          <w:sz w:val="22"/>
          <w:szCs w:val="22"/>
          <w:lang w:val="en-US"/>
        </w:rPr>
        <w:t>Modbus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Maste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Port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Modbus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lave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Port</w:t>
      </w:r>
      <w:r>
        <w:rPr>
          <w:sz w:val="22"/>
          <w:szCs w:val="22"/>
        </w:rPr>
        <w:t xml:space="preserve"> . Соответственно все версии 3.4.0.0.  Также добавим 3 визуализации с названиями </w:t>
      </w:r>
      <w:r>
        <w:rPr>
          <w:sz w:val="22"/>
          <w:szCs w:val="22"/>
          <w:lang w:val="en-US"/>
        </w:rPr>
        <w:t>Phase</w:t>
      </w:r>
      <w:r>
        <w:rPr>
          <w:sz w:val="22"/>
          <w:szCs w:val="22"/>
        </w:rPr>
        <w:t xml:space="preserve"> 1, </w:t>
      </w:r>
      <w:r>
        <w:rPr>
          <w:sz w:val="22"/>
          <w:szCs w:val="22"/>
          <w:lang w:val="en-US"/>
        </w:rPr>
        <w:t>Phase</w:t>
      </w:r>
      <w:r>
        <w:rPr>
          <w:sz w:val="22"/>
          <w:szCs w:val="22"/>
        </w:rPr>
        <w:t xml:space="preserve"> 2 и </w:t>
      </w:r>
      <w:r>
        <w:rPr>
          <w:sz w:val="22"/>
          <w:szCs w:val="22"/>
          <w:lang w:val="en-US"/>
        </w:rPr>
        <w:t>Phase</w:t>
      </w:r>
      <w:r>
        <w:rPr>
          <w:sz w:val="22"/>
          <w:szCs w:val="22"/>
        </w:rPr>
        <w:t xml:space="preserve"> 3 и функциональный блок </w:t>
      </w:r>
      <w:r>
        <w:rPr>
          <w:sz w:val="22"/>
          <w:szCs w:val="22"/>
          <w:lang w:val="en-US"/>
        </w:rPr>
        <w:t>Archive</w:t>
      </w:r>
      <w:r>
        <w:rPr>
          <w:sz w:val="22"/>
          <w:szCs w:val="22"/>
        </w:rPr>
        <w:t xml:space="preserve"> для архивации данных.(см. рис 1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04285" cy="4245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424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ис 1.  окно дерева проек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лее необходимо произвести настройки Modbus_COM. Укажем номер 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</w:rPr>
        <w:t xml:space="preserve"> порта , скорость передачи данных и остальные параметры, в соответствии с настройками вашего модуля 3М. Обратите внимание, что 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</w:rPr>
        <w:t xml:space="preserve"> – порт указывается со сдвигом  «+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». Реальный порте же – первый.  (см. рис. 2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38750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sz w:val="22"/>
          <w:szCs w:val="22"/>
        </w:rPr>
        <w:t xml:space="preserve">Рис2. конфигурирование 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</w:rPr>
        <w:t xml:space="preserve"> –пор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лее указываете таймаут отклика и время между фреймами ( по желанию) в устройстве Modbus_Master_COM_Port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устройстве </w:t>
      </w:r>
      <w:r>
        <w:rPr>
          <w:sz w:val="22"/>
          <w:szCs w:val="22"/>
          <w:lang w:val="en-US"/>
        </w:rPr>
        <w:t>Modbus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lave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Port</w:t>
      </w:r>
      <w:r>
        <w:rPr>
          <w:sz w:val="22"/>
          <w:szCs w:val="22"/>
        </w:rPr>
        <w:t xml:space="preserve"> в закладке конфигурация </w:t>
      </w:r>
      <w:r>
        <w:rPr>
          <w:sz w:val="22"/>
          <w:szCs w:val="22"/>
          <w:lang w:val="en-US"/>
        </w:rPr>
        <w:t>Modbu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lave</w:t>
      </w:r>
      <w:r>
        <w:rPr>
          <w:sz w:val="22"/>
          <w:szCs w:val="22"/>
        </w:rPr>
        <w:t xml:space="preserve"> указываете сетевой адрес модуля и таймаут его ответа. Остаётся добавить канал с регистрами опроса в закладке канал </w:t>
      </w:r>
      <w:r>
        <w:rPr>
          <w:sz w:val="22"/>
          <w:szCs w:val="22"/>
          <w:lang w:val="en-US"/>
        </w:rPr>
        <w:t>Modbu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lave</w:t>
      </w:r>
      <w:r>
        <w:rPr>
          <w:sz w:val="22"/>
          <w:szCs w:val="22"/>
        </w:rPr>
        <w:t>, нажав кнопку «добавить канал». (см. рис. 3)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примере мы будем читать регистры всех фаз , начиная с 80 регистра (50й в шестнадцатеричной системе исчисления), с которого начинаются оперативные параметры в формате с плавающей точкой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467225" cy="395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ис 3.  добавление канала с регистрами на опрос знач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кладке </w:t>
      </w:r>
      <w:r>
        <w:rPr>
          <w:sz w:val="22"/>
          <w:szCs w:val="22"/>
          <w:lang w:val="en-US"/>
        </w:rPr>
        <w:t>ModbusGenericSerialMaster</w:t>
      </w:r>
      <w:r>
        <w:rPr>
          <w:sz w:val="22"/>
          <w:szCs w:val="22"/>
        </w:rPr>
        <w:t xml:space="preserve"> соотнесение входов/выходов необходимо поставить галочку на позиции « всегда обновлять переменные» и присвоить переменные из программы к регистрам. Обратите внимание, что читаются </w:t>
      </w:r>
      <w:r>
        <w:rPr>
          <w:sz w:val="22"/>
          <w:szCs w:val="22"/>
          <w:lang w:val="en-US"/>
        </w:rPr>
        <w:t>Word</w:t>
      </w:r>
      <w:r>
        <w:rPr>
          <w:sz w:val="22"/>
          <w:szCs w:val="22"/>
        </w:rPr>
        <w:t xml:space="preserve"> составляющие, которые впоследствии парами будут обрабатываться , чтобы получить </w:t>
      </w:r>
      <w:r>
        <w:rPr>
          <w:sz w:val="22"/>
          <w:szCs w:val="22"/>
          <w:lang w:val="en-US"/>
        </w:rPr>
        <w:t>Real</w:t>
      </w:r>
      <w:r>
        <w:rPr>
          <w:sz w:val="22"/>
          <w:szCs w:val="22"/>
        </w:rPr>
        <w:t xml:space="preserve"> значения. (см рис 4)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00270" cy="3869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ис 4. окно соотнесения переменны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ые ФБ</w:t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ле настройки опроса модуля, необходимо преобразовать данные  в </w:t>
      </w:r>
      <w:r>
        <w:rPr>
          <w:sz w:val="22"/>
          <w:szCs w:val="22"/>
          <w:lang w:val="en-US"/>
        </w:rPr>
        <w:t>Real</w:t>
      </w:r>
      <w:r>
        <w:rPr>
          <w:sz w:val="22"/>
          <w:szCs w:val="22"/>
        </w:rPr>
        <w:t xml:space="preserve"> тип. Для этого был дописан ФБ Convert_modbus в примере, что с помощью указателей обединяет 2 отдельно опрошенный регистра типа </w:t>
      </w:r>
      <w:r>
        <w:rPr>
          <w:sz w:val="22"/>
          <w:szCs w:val="22"/>
          <w:lang w:val="en-US"/>
        </w:rPr>
        <w:t>Word</w:t>
      </w:r>
      <w:r>
        <w:rPr>
          <w:sz w:val="22"/>
          <w:szCs w:val="22"/>
        </w:rPr>
        <w:t xml:space="preserve"> в переменную типа </w:t>
      </w:r>
      <w:r>
        <w:rPr>
          <w:sz w:val="22"/>
          <w:szCs w:val="22"/>
          <w:lang w:val="en-US"/>
        </w:rPr>
        <w:t>Real</w:t>
      </w:r>
      <w:r>
        <w:rPr>
          <w:sz w:val="22"/>
          <w:szCs w:val="22"/>
        </w:rPr>
        <w:t>. Текст ФБ приведен ниже 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VAR_INPUT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>Inpit_1:WORD;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>Inpit_2:WORD;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ND_VAR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VAR_OUTPUT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>output:real;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ND_VAR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VAR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 xml:space="preserve">P:POINTER TO ARRAY [0..3] OF BYTE;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 xml:space="preserve">pi1:POINTER TO ARRAY [0..1] OF BYTE;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 xml:space="preserve">pi2:POINTER TO ARRAY [0..1] OF BYTE;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D_VAR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лгоритм блока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i1:=ADR(Inpit_1);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pi2:=ADR(Inpit_2);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P:=ADR(output);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^[0]:=pi2^[0];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^[1]:=pi2^[1];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^[2]:=pi1^[0];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^[3]:=pi1^[1];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перь , после того  , как мы можем преобразовать данные в необходимый нам вид, необходимо написать блок по архивированию данны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этого в проект добавляем библиотеки </w:t>
      </w:r>
      <w:r>
        <w:rPr>
          <w:sz w:val="22"/>
          <w:szCs w:val="22"/>
          <w:lang w:val="en-US"/>
        </w:rPr>
        <w:t>SysFil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ysType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ерем всем необходимые переменные в  одну строку командой </w:t>
      </w:r>
      <w:r>
        <w:rPr>
          <w:sz w:val="22"/>
          <w:szCs w:val="22"/>
          <w:lang w:val="en-US"/>
        </w:rPr>
        <w:t>Concat</w:t>
      </w:r>
      <w:r>
        <w:rPr>
          <w:sz w:val="22"/>
          <w:szCs w:val="22"/>
        </w:rPr>
        <w:t xml:space="preserve"> (см рис 5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34075" cy="8105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0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ис 5. сбор данных в одну текстовую строк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лее в пункте командой </w:t>
      </w:r>
      <w:r>
        <w:rPr>
          <w:sz w:val="22"/>
          <w:szCs w:val="22"/>
          <w:lang w:val="en-US"/>
        </w:rPr>
        <w:t>SysFileOpen</w:t>
      </w:r>
      <w:r>
        <w:rPr>
          <w:sz w:val="22"/>
          <w:szCs w:val="22"/>
        </w:rPr>
        <w:t xml:space="preserve"> создаём файл и присваиваем его указатель переменной </w:t>
      </w:r>
      <w:r>
        <w:rPr>
          <w:sz w:val="22"/>
          <w:szCs w:val="22"/>
          <w:lang w:val="en-US"/>
        </w:rPr>
        <w:t>Handle</w:t>
      </w:r>
      <w:r>
        <w:rPr>
          <w:sz w:val="22"/>
          <w:szCs w:val="22"/>
        </w:rPr>
        <w:t>4, с помощью которой сможем записать в файл строку 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Handle4:=SysFileOpen(archive_name,AM_append_PLUS,ADR(res));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>IF Handle4&lt;&gt;16#FFFFFFFF THEN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ab/>
        <w:t>Status:=60;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val="en-US"/>
        </w:rPr>
        <w:tab/>
      </w:r>
      <w:r>
        <w:rPr>
          <w:b/>
          <w:sz w:val="22"/>
          <w:szCs w:val="22"/>
        </w:rPr>
        <w:t>ELSE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Status:=50;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END_IF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одим проверку, нет ли ошибок и переходим к записи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/>
        </w:rPr>
        <w:t>res_u:=SysFileWrite(Handle4,adr(archive_string),len(archive_string),ADR(res));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IF res_u&lt;&gt;0 THEN</w:t>
        <w:tab/>
        <w:tab/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SysFileClose(Handle4);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ab/>
        <w:t>Status:=0;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ab/>
        <w:t>archive_string:='';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>done :=TRUE;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val="en-US"/>
        </w:rPr>
        <w:tab/>
      </w:r>
      <w:r>
        <w:rPr>
          <w:b/>
          <w:sz w:val="22"/>
          <w:szCs w:val="22"/>
        </w:rPr>
        <w:t>end_if;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ле записи опустошаем строку «</w:t>
      </w:r>
      <w:r>
        <w:rPr>
          <w:sz w:val="22"/>
          <w:szCs w:val="22"/>
          <w:lang w:val="en-US"/>
        </w:rPr>
        <w:t>archive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tring</w:t>
      </w:r>
      <w:r>
        <w:rPr>
          <w:sz w:val="22"/>
          <w:szCs w:val="22"/>
        </w:rPr>
        <w:t>» и выставляем флаг «</w:t>
      </w:r>
      <w:r>
        <w:rPr>
          <w:sz w:val="22"/>
          <w:szCs w:val="22"/>
          <w:lang w:val="en-US"/>
        </w:rPr>
        <w:t>done</w:t>
      </w:r>
      <w:r>
        <w:rPr>
          <w:sz w:val="22"/>
          <w:szCs w:val="22"/>
        </w:rPr>
        <w:t>» о завершении запис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о программы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теле основной программы остаётся дописать код: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IF Modbus_Slave_COM_Port.xError&lt;&gt;0 THEN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>Modbus_Slave_COM_Port(xReset:=TRUE);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>ELSE Modbus_Slave_COM_Port(xReset:=FALSE);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D_IF;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роки кода осуществляют автоматический подъём опроса с модулем, в случае обрыва связ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образуем данные из двух опрошенных регистров 80 и 81 о напряжении на первой фазе  в формат </w:t>
      </w:r>
      <w:r>
        <w:rPr>
          <w:sz w:val="22"/>
          <w:szCs w:val="22"/>
          <w:lang w:val="en-US"/>
        </w:rPr>
        <w:t>Real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volt_l1(Inpit_1:= Voltage_1 , Inpit_2:= Voltage_1_2 , output=&gt;voltage1 );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алее добавим периодичность архивации блоком </w:t>
      </w:r>
      <w:r>
        <w:rPr>
          <w:sz w:val="22"/>
          <w:szCs w:val="22"/>
          <w:lang w:val="en-US"/>
        </w:rPr>
        <w:t>BLINK</w:t>
      </w:r>
      <w:r>
        <w:rPr>
          <w:sz w:val="22"/>
          <w:szCs w:val="22"/>
        </w:rPr>
        <w:t xml:space="preserve"> с именем arch  из библиотеки </w:t>
      </w:r>
      <w:r>
        <w:rPr>
          <w:sz w:val="22"/>
          <w:szCs w:val="22"/>
          <w:lang w:val="en-US"/>
        </w:rPr>
        <w:t>Util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rch(ENABLE:=TRUE , TIMELOW:=T#29S , TIMEHIGH:=T#1S );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апусти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рхивирование</w:t>
      </w:r>
      <w:r>
        <w:rPr>
          <w:sz w:val="22"/>
          <w:szCs w:val="22"/>
          <w:lang w:val="en-US"/>
        </w:rPr>
        <w:t xml:space="preserve"> 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IF arch.OUT AND NOT ok THEN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rchivator(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 xml:space="preserve">I1:=current1 ,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 xml:space="preserve">I2:=current2 ,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 xml:space="preserve">I3:=current3 ,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 xml:space="preserve">U1:=voltage1 ,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 xml:space="preserve">U2:=voltage2 ,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 xml:space="preserve">U3:=voltage3 ,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 xml:space="preserve">fp1:=fPower1 ,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 xml:space="preserve">fp2:=fPower2 ,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 xml:space="preserve">fp3:=fPower3 ,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 xml:space="preserve">ap1:=aPower1 ,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 xml:space="preserve">ap2:=aPower2 ,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 xml:space="preserve">ap3:=aPower3 ,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 xml:space="preserve">rp1:=rPower1 ,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 xml:space="preserve">rp2:=rPower2 ,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 xml:space="preserve">rp3:=rPower3 ,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 xml:space="preserve">cosfi1:=cosfi1 ,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 xml:space="preserve">cosfi2:=cosfi2 ,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 xml:space="preserve">cosfi3:=cosfi3 ,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 xml:space="preserve">archive_name:=name , 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>done=&gt;ok );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END_IF;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/>
        </w:rPr>
        <w:t xml:space="preserve">IF NOT arch.OUT THEN ok :=FALSE;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            </w:t>
      </w:r>
      <w:r>
        <w:rPr>
          <w:b/>
          <w:sz w:val="22"/>
          <w:szCs w:val="22"/>
          <w:lang w:val="en-US"/>
        </w:rPr>
        <w:t>END_IF;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>Создание визуализации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листе визуализации ( например </w:t>
      </w:r>
      <w:r>
        <w:rPr>
          <w:sz w:val="22"/>
          <w:szCs w:val="22"/>
          <w:lang w:val="en-US"/>
        </w:rPr>
        <w:t>Phase</w:t>
      </w:r>
      <w:r>
        <w:rPr>
          <w:sz w:val="22"/>
          <w:szCs w:val="22"/>
        </w:rPr>
        <w:t xml:space="preserve"> 1) добавим 6 элементов </w:t>
      </w:r>
      <w:r>
        <w:rPr>
          <w:sz w:val="22"/>
          <w:szCs w:val="22"/>
          <w:lang w:val="en-US"/>
        </w:rPr>
        <w:t>Rectangle</w:t>
      </w:r>
      <w:r>
        <w:rPr>
          <w:sz w:val="22"/>
          <w:szCs w:val="22"/>
        </w:rPr>
        <w:t xml:space="preserve">  и 3 </w:t>
      </w:r>
      <w:r>
        <w:rPr>
          <w:sz w:val="22"/>
          <w:szCs w:val="22"/>
          <w:lang w:val="en-US"/>
        </w:rPr>
        <w:t>Rounde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ctangle</w:t>
      </w:r>
      <w:r>
        <w:rPr>
          <w:sz w:val="22"/>
          <w:szCs w:val="22"/>
        </w:rPr>
        <w:t>.  Щёлкнув по центру, подпишем их как ток, напряжение, мощность и т.д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кругах разместим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1,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2,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3 чтобы переключаться с экрана на экран ( по фазам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Примечание – для вывода </w:t>
      </w:r>
      <w:r>
        <w:rPr>
          <w:sz w:val="22"/>
          <w:szCs w:val="22"/>
          <w:lang w:val="en-US"/>
        </w:rPr>
        <w:t>real</w:t>
      </w:r>
      <w:r>
        <w:rPr>
          <w:sz w:val="22"/>
          <w:szCs w:val="22"/>
        </w:rPr>
        <w:t xml:space="preserve"> переменных на визуализацию ставьте символ %5.2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( маленькая буква) что будет обозначать 5 символов выводится , не считая запятую, и 2 из них будут после запято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вывода времени  используйте %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. (См рис 5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32805" cy="3621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ис 5 – распределение элементов на визуализ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алось привязать переменные к прямоугольным элементам. Выбрав элемент на поле, откроем панель свойств развернём свойство </w:t>
      </w:r>
      <w:r>
        <w:rPr>
          <w:sz w:val="22"/>
          <w:szCs w:val="22"/>
          <w:lang w:val="en-US"/>
        </w:rPr>
        <w:t>Tex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ariables</w:t>
      </w:r>
      <w:r>
        <w:rPr>
          <w:sz w:val="22"/>
          <w:szCs w:val="22"/>
        </w:rPr>
        <w:t xml:space="preserve"> и в поле </w:t>
      </w:r>
      <w:r>
        <w:rPr>
          <w:sz w:val="22"/>
          <w:szCs w:val="22"/>
          <w:lang w:val="en-US"/>
        </w:rPr>
        <w:t>Tex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ariable</w:t>
      </w:r>
      <w:r>
        <w:rPr>
          <w:sz w:val="22"/>
          <w:szCs w:val="22"/>
        </w:rPr>
        <w:t xml:space="preserve"> добавим переменную из программы. Выбрав данное поле, можете нажать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2 и найти необходимую переменную в ассистенте вво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аналогии заполним остальные элементы и добавим переход на экран. Выбрав окружность ( например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1) в свойствах идём к параметру </w:t>
      </w:r>
      <w:r>
        <w:rPr>
          <w:sz w:val="22"/>
          <w:szCs w:val="22"/>
          <w:lang w:val="en-US"/>
        </w:rPr>
        <w:t>Inputconfiguration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OnMouseDown</w:t>
      </w:r>
      <w:r>
        <w:rPr>
          <w:sz w:val="22"/>
          <w:szCs w:val="22"/>
        </w:rPr>
        <w:t>.  (см. рис 6)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3438525" cy="407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ис 6 – изменение действия, при нажатии на элемент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Щёлкнув туда, откроется новое окно выбора действия, где мы выберем из левого столбца позицию «Изменить отображаемую визуализацию»  и перенесём направо и в  позиции «присвоить»  укажем визуализацию, на которую хотим перейти ( например </w:t>
      </w:r>
      <w:r>
        <w:rPr>
          <w:sz w:val="22"/>
          <w:szCs w:val="22"/>
          <w:lang w:val="en-US"/>
        </w:rPr>
        <w:t>Phase</w:t>
      </w:r>
      <w:r>
        <w:rPr>
          <w:sz w:val="22"/>
          <w:szCs w:val="22"/>
        </w:rPr>
        <w:t>1). Далее Ок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изменения цвета элемента , как в примере выбираете требуемый элемент и в свойствах ищите «</w:t>
      </w:r>
      <w:r>
        <w:rPr>
          <w:sz w:val="22"/>
          <w:szCs w:val="22"/>
          <w:lang w:val="en-US"/>
        </w:rPr>
        <w:t>Fil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lor</w:t>
      </w:r>
      <w:r>
        <w:rPr>
          <w:sz w:val="22"/>
          <w:szCs w:val="22"/>
        </w:rPr>
        <w:t>» , в котором указывает желаемый цвет. (см. рис 7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38525" cy="407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ис 7.  изменение цвета элемент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1:49:00Z</dcterms:created>
  <dc:creator>owen</dc:creator>
  <dc:description/>
  <cp:keywords/>
  <dc:language>en-US</dc:language>
  <cp:lastModifiedBy>owen</cp:lastModifiedBy>
  <dcterms:modified xsi:type="dcterms:W3CDTF">2013-08-06T13:11:00Z</dcterms:modified>
  <cp:revision>8</cp:revision>
  <dc:subject/>
  <dc:title>Пример опроса  СПК107 модуля МЭ110-3М и архивация его значенйи на внешнюю USB-Flash карту</dc:title>
</cp:coreProperties>
</file>